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z w:val="24"/>
          <w:szCs w:val="24"/>
        </w:rPr>
      </w:pPr>
      <w:r>
        <w:rPr>
          <w:sz w:val="24"/>
          <w:szCs w:val="24"/>
        </w:rPr>
        <w:t>Ms. Wendt,</w:t>
      </w:r>
    </w:p>
    <w:p>
      <w:pPr>
        <w:pStyle w:val="Normal"/>
        <w:spacing w:lineRule="auto" w:line="480"/>
        <w:rPr>
          <w:sz w:val="24"/>
          <w:szCs w:val="24"/>
        </w:rPr>
      </w:pPr>
      <w:r>
        <w:rPr>
          <w:sz w:val="24"/>
          <w:szCs w:val="24"/>
        </w:rPr>
        <w:tab/>
        <w:t>I feel like this semester of class has helped me a lot with developing my ability to write well.  The little activities in class have made me really understand on how to use punctuation that I wasn’t really sure how to use so I never used it before: like when we were going through with the dashes, double dashes, commas, semi colons and colons. “So this is his way of saying you don’t actually have to recognize everyone’s marriage if you don’t want to—but only if they aren’t one man and one woman (paper 3).” I otherwise wouldn’t have put the dash in there because I was never taught how to use them, or even when you can use them. Something that helped me too was when we had to create the really long sentence it helped me to use them because I would want to end—which I couldn’t—so I would have to think of something to put there. In its place. Even though I probably won’t write a sentence that long ever again its good to know what to use and when to use it.</w:t>
      </w:r>
    </w:p>
    <w:p>
      <w:pPr>
        <w:pStyle w:val="Normal"/>
        <w:spacing w:lineRule="auto" w:line="480"/>
        <w:rPr>
          <w:sz w:val="24"/>
          <w:szCs w:val="24"/>
        </w:rPr>
      </w:pPr>
      <w:r>
        <w:rPr>
          <w:sz w:val="24"/>
          <w:szCs w:val="24"/>
        </w:rPr>
        <w:tab/>
        <w:t>Before this semester I didn’t know what logos, pathos, and ethos are. Now I understand them and I am getting better at using them in my writing. In my first paper the pathos isn’t really good. “The business could be using that money on other things—more important things (paper 1).” But by the time I get to the third paper it is really good. And I am able to pick out good examples of what good pathos is.  “About what is going on because the kids at school are going to bring it up and she didn’t want to explain it to her yet because she is too young to really understand what is going on. And she adores the president, and the constitution and everything that goes along with it (paper 3).” I am still having trouble with the ethos. I understand what it is I just don’t know if I am actually writing any ethos in my papers. Logos is something that has never really changed throughout my papers. I don’t write ridicules things that make people wonder what this has to do and doesn’t hurt what I am actually saying.  “The only people that wouldn’t want this law is if they are immigrants or don’t know how to speak English (paper 1).” This is something I wrote in the first paper and it makes sense for that paper. So it’s a good example of how I am doing with my logos.</w:t>
      </w:r>
    </w:p>
    <w:p>
      <w:pPr>
        <w:pStyle w:val="Normal"/>
        <w:spacing w:lineRule="auto" w:line="480"/>
        <w:rPr>
          <w:sz w:val="24"/>
          <w:szCs w:val="24"/>
        </w:rPr>
      </w:pPr>
      <w:r>
        <w:rPr>
          <w:sz w:val="24"/>
          <w:szCs w:val="24"/>
        </w:rPr>
        <w:tab/>
        <w:t>The strategies are not helping me at all with my writing. Sometime I feel like if I have to use them it makes my writing worse then what it would be, because I am worried about trying to add a certain type of style in the writing instead of just writing what needs to be said. I understand the writing strategies. I just can’t use them in my writing, so that is something that I need to work on. There isn’t an easy way to show how I am having trouble with the strategies because they are used throughout the whole paper. I think the problem is that I force them to be in there because otherwise I don’t think I actually use them. So that’s the problem really. The only way that I would use them is if I actually have to. I normally use deduction or induction in my papers because that’s just how I write but to use more than that it is just hard for me.</w:t>
      </w:r>
    </w:p>
    <w:p>
      <w:pPr>
        <w:pStyle w:val="Normal"/>
        <w:spacing w:lineRule="auto" w:line="480"/>
        <w:rPr>
          <w:sz w:val="24"/>
          <w:szCs w:val="24"/>
        </w:rPr>
      </w:pPr>
      <w:r>
        <w:rPr>
          <w:sz w:val="24"/>
          <w:szCs w:val="24"/>
        </w:rPr>
        <w:tab/>
        <w:t xml:space="preserve">After I finish writing what I want I have to go back and explain what I mean—by the showing that you always talk about. But it helps me. Otherwise people would be like what do you really mean by that before I have any showing. But then after I add showing to the paper it makes more sense. It also sounds a lot better. </w:t>
      </w:r>
    </w:p>
    <w:p>
      <w:pPr>
        <w:pStyle w:val="Normal"/>
        <w:spacing w:lineRule="auto" w:line="480"/>
        <w:rPr>
          <w:sz w:val="24"/>
          <w:szCs w:val="24"/>
        </w:rPr>
      </w:pPr>
      <w:r>
        <w:rPr>
          <w:sz w:val="24"/>
          <w:szCs w:val="24"/>
        </w:rPr>
        <w:tab/>
        <w:t xml:space="preserve">Overall I have noticed that my papers have been sounding a lot better. Because you have given us tips on what to do after you write the paper: like reading it out loud, or how you encourage us to go to the writing center to get help—even though I haven’t gone—but its not actually them its having a different person read you paper that makes the difference. </w:t>
      </w:r>
    </w:p>
    <w:p>
      <w:pPr>
        <w:pStyle w:val="Normal"/>
        <w:spacing w:lineRule="auto" w:line="480"/>
        <w:rPr/>
      </w:pPr>
      <w:r>
        <w:rPr>
          <w:sz w:val="24"/>
          <w:szCs w:val="24"/>
        </w:rPr>
        <w:tab/>
        <w:t xml:space="preserve">The first half of the semester I have learned a lot. Some of the group projects haven’t made much sense to me on why we do them. They also haven’t really helped. But the little in class stuff that we do is what really helps me in understand what you are trying to teach us. Those are the ones that actually help me, because you show us how to use the ideas and you have us try them in our work. </w:t>
      </w:r>
    </w:p>
    <w:p>
      <w:pPr>
        <w:pStyle w:val="Normal"/>
        <w:spacing w:lineRule="auto" w:line="480" w:before="0" w:after="200"/>
        <w:jc w:val="center"/>
        <w:rPr>
          <w:sz w:val="24"/>
          <w:szCs w:val="24"/>
        </w:rPr>
      </w:pPr>
      <w:r>
        <w:rPr>
          <w:sz w:val="24"/>
          <w:szCs w:val="24"/>
        </w:rPr>
        <w:t>Brandie Samue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9:46:00Z</dcterms:created>
  <dc:creator>Brandie</dc:creator>
  <dc:description/>
  <dc:language>en-US</dc:language>
  <cp:lastModifiedBy>Brandie</cp:lastModifiedBy>
  <dcterms:modified xsi:type="dcterms:W3CDTF">2008-02-21T19:46:00Z</dcterms:modified>
  <cp:revision>2</cp:revision>
  <dc:subject/>
  <dc:title/>
</cp:coreProperties>
</file>